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1655436135"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691458138"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1096720841"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89211597"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1131192182"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227028440"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2018002519"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